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1925</wp:posOffset>
            </wp:positionH>
            <wp:positionV relativeFrom="paragraph">
              <wp:posOffset>-12763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20-31</w:t>
      </w:r>
      <w:r>
        <w:rPr>
          <w:rFonts w:cs="Arial" w:ascii="Arial" w:hAnsi="Arial"/>
          <w:b/>
          <w:bCs/>
          <w:sz w:val="22"/>
          <w:szCs w:val="22"/>
        </w:rPr>
        <w:t>/22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6.септемба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>Градско веће града Крагујевца, на основу члана 13. Закона о подстицајима у пољопривреди и руралном развоју ("Службени гласник Републике Србије", број 10/13, 142/14, 103/15 и 101/16), члана 59. став 1. тачка 25. Статута града Крагујевца ("Службени лист града Крагујевца", број 8/19) члана 2. став 1. тачк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7. Одлуке о Градском већу ("Службени лист града Крагујевца", број 8/22 - пречишћен текст), члана 49. став 1. Пословника о раду Градског већа града Крагујевца ("Службени лист града Крагујевца", број 28/22- пречишћен текст) и члана 38. Одлуке о буџету града Крагујевца за 2022. годину ("Службени лист града Крагујевца", број 39/21)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 седници одржаној дана 16.септембра 2022. године, донос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 Р О Г Р А М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 измени Програма подршке за спровођење пољопривредне политике и политике руралног развоја града  Крагујевца за 2022. 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63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ab/>
        <w:t xml:space="preserve">         У поглављу I Програма подршке за спровођење пољопривредне политике и политике руралног развоја за територију града Крагујевца за 2022. годину („Службени лист града Крагујевца“, број 12/22), (у даљем тексту: Програм), у делу: ''Табеларни приказ планираних мера и финансијских средстава'', Табела 3. Мере руралног разво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>м</w:t>
      </w:r>
      <w:r>
        <w:rPr>
          <w:rFonts w:cs="Arial" w:ascii="Arial" w:hAnsi="Arial"/>
          <w:bCs/>
          <w:sz w:val="22"/>
          <w:szCs w:val="22"/>
          <w:lang w:val="sr-RS"/>
        </w:rPr>
        <w:t>ења се тако да табеларни приказ сада гласи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„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абела 3. Мере руралног развоја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160"/>
        <w:gridCol w:w="1080"/>
        <w:gridCol w:w="1890"/>
        <w:gridCol w:w="1350"/>
        <w:gridCol w:w="1583"/>
        <w:gridCol w:w="1207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Редни бро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Назив ме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Шифра мер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Планирани буџет за текућу годину без пренетих обавеза (у РСД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Износ подстицаја по кориснику (%)(нпр. 30%,50%, 80%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Максимални износ подршке по кориснику (ако је дефинисан) (РСД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Пренете обавезе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Инвестиције у физичку имовину пољопривредних газдинст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1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31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.500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300.0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0,00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Успостављање и јачање удружења у области пољопривре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1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500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200.0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Управљање ризиц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1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.000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80.0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0,00</w:t>
            </w:r>
          </w:p>
        </w:tc>
      </w:tr>
      <w:tr>
        <w:trPr>
          <w:trHeight w:val="62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Одрживо коришћење пољопривредног земљиш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201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.000.000,00</w:t>
              <w:tab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50.0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val="sr-R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УКУП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48.000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  <w:tab/>
        <w:tab/>
        <w:t>„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I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Cs/>
          <w:sz w:val="22"/>
          <w:szCs w:val="22"/>
          <w:lang w:val="sr-RS"/>
        </w:rPr>
        <w:t>У осталом делу Програм</w:t>
      </w:r>
      <w:r>
        <w:rPr>
          <w:rFonts w:cs="Arial" w:ascii="Arial" w:hAnsi="Arial"/>
          <w:sz w:val="22"/>
          <w:szCs w:val="22"/>
          <w:lang w:val="sr-RS"/>
        </w:rPr>
        <w:t xml:space="preserve"> подршке за спровођење пољопривредне политике и политике руралног развоја града Крагујевца за 2022. годину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стаје непромењен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Овај Програм објавити у „Службеном листу града Крагујевца“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732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0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Програмa о измени Програма подршке за спровођење пољопривредне политике и политике руралног развоја града Крагујевца за 2022. годину (у даљем тексту: Програм), садржан је у члану 59. став 1. тачка 7. Статута града Крагујевца (''Службени лист града Крагујевца'' број 8/19), којим је прописано да се Градско веће стара о извршавању поверених надлежности из оквира права и дужности Републике, члана 49. став 1. Пословника о раду Градског већа (''Службени лист града Крагујевца'' </w:t>
      </w:r>
      <w:r>
        <w:rPr>
          <w:rFonts w:cs="Arial" w:ascii="Arial" w:hAnsi="Arial"/>
          <w:bCs/>
          <w:sz w:val="22"/>
          <w:szCs w:val="22"/>
          <w:lang w:val="sr-RS"/>
        </w:rPr>
        <w:t>број 28/22- пречишћен текст</w:t>
      </w:r>
      <w:r>
        <w:rPr>
          <w:rFonts w:cs="Arial" w:ascii="Arial" w:hAnsi="Arial"/>
          <w:sz w:val="22"/>
          <w:szCs w:val="22"/>
          <w:lang w:val="sr-RS"/>
        </w:rPr>
        <w:t>), којим је прописано да Градско веће у вршењу своје надлежности доноси решења, закључке, наредбе, упутства, пословник, препоруке, планове, програме и друга акта и даје мишљења, као и  члану 13. став 1. Закона о подстицајима у пољопривреди и руралном развоју ("Службени гласник Рeпублике Србије", број 10/13, 142/14, 103/15 и 101/16) којим је утврђена обавеза јединице локалне самоуправе да доноси програ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ера подршке за спровођење пољопривредне политике за подручје територије јединице локалне самоуправе.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Програмa о измени програма подршке за спровођење пољопривредне политике и политике руралног развоја града Крагујевца за 2022. годину, садржан је у потреби прерасподеле средстава предвиђених Програмом подршке за спровођење пољопривредне политике и политике руралног развоја града Крагујевца за 2022. годину, у складу са интересовањем пољопривредних произвођача за мере руралног развоја, тако што се умањује износ за меру Одрживо коришћење пољопривредног земљишта у корист мера Инвестиције у физичку имовину пољопривредних газдинстава и Управљање ризицима.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вај Програм је конципиран кроз три поглавља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оглавље I</w:t>
      </w:r>
      <w:r>
        <w:rPr>
          <w:rFonts w:cs="Arial" w:ascii="Arial" w:hAnsi="Arial"/>
          <w:sz w:val="22"/>
          <w:szCs w:val="22"/>
          <w:lang w:val="sr-RS"/>
        </w:rPr>
        <w:t xml:space="preserve"> овог програма мења се тако да сада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''</w:t>
      </w:r>
    </w:p>
    <w:p>
      <w:pPr>
        <w:pStyle w:val="Normal"/>
        <w:jc w:val="both"/>
        <w:rPr>
          <w:rFonts w:ascii="Arial" w:hAnsi="Arial" w:cs="Arial"/>
          <w:bCs/>
          <w:strike/>
          <w:sz w:val="22"/>
          <w:szCs w:val="22"/>
          <w:lang w:val="sr-RS"/>
        </w:rPr>
      </w:pPr>
      <w:r>
        <w:rPr>
          <w:rFonts w:cs="Arial" w:ascii="Arial" w:hAnsi="Arial"/>
          <w:bCs/>
          <w:strike/>
          <w:sz w:val="22"/>
          <w:szCs w:val="22"/>
          <w:lang w:val="sr-RS"/>
        </w:rPr>
        <w:t>Табела 3. Мере руралног развоја</w:t>
      </w:r>
    </w:p>
    <w:p>
      <w:pPr>
        <w:pStyle w:val="Normal"/>
        <w:jc w:val="both"/>
        <w:rPr>
          <w:rFonts w:ascii="Arial" w:hAnsi="Arial" w:cs="Arial"/>
          <w:bCs/>
          <w:strike/>
          <w:sz w:val="22"/>
          <w:szCs w:val="22"/>
          <w:lang w:val="sr-RS"/>
        </w:rPr>
      </w:pPr>
      <w:r>
        <w:rPr>
          <w:rFonts w:cs="Arial" w:ascii="Arial" w:hAnsi="Arial"/>
          <w:bCs/>
          <w:strike/>
          <w:sz w:val="22"/>
          <w:szCs w:val="22"/>
          <w:lang w:val="sr-R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160"/>
        <w:gridCol w:w="1080"/>
        <w:gridCol w:w="1890"/>
        <w:gridCol w:w="1350"/>
        <w:gridCol w:w="1583"/>
        <w:gridCol w:w="1027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Назив ме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Шифра мер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Планирани буџет за текућу годину без пренетих обавеза (у РСД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Износ подстицаја по кориснику (%)(нпр. 30%,50%, 80%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Максимални износ подршке по кориснику (ако је дефинисан) (РСД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Пренете обавезе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Инвестиције у физичку имовину пољопривредних газдинст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1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27.500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300.00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0,00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Успостављање и јачање удружења у области пољопривре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1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500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200.00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0,0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Управљање ризиц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1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3.000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80.00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0,00</w:t>
            </w:r>
          </w:p>
        </w:tc>
      </w:tr>
      <w:tr>
        <w:trPr>
          <w:trHeight w:val="62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Одрживо коришћење пољопривредног земљиш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201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17.000.000,00</w:t>
              <w:tab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50.00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48.000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Табела 3. Мере руралног разво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160"/>
        <w:gridCol w:w="1080"/>
        <w:gridCol w:w="1890"/>
        <w:gridCol w:w="1350"/>
        <w:gridCol w:w="1583"/>
        <w:gridCol w:w="1027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Редни бро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Назив ме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Шифра мер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Планирани буџет за текућу годину без пренетих обавеза (у РСД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Износ подстицаја по кориснику (%)(нпр. 30%,50%, 80%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Максимални износ подршке по кориснику (ако је дефинисан) (РСД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Пренете обавез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Инвестиције у физичку имовину пољопривредних газдинст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.500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300.00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0,0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Успостављање и јачање удружења у области пољопривре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500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00.00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Управљање ризиц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.000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80.00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0,00</w:t>
            </w:r>
          </w:p>
        </w:tc>
      </w:tr>
      <w:tr>
        <w:trPr>
          <w:trHeight w:val="62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Одрживо коришћење пољопривредног земљиш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01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.000.000,00</w:t>
              <w:tab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50.00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УКУП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8.000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''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II</w:t>
      </w:r>
      <w:r>
        <w:rPr>
          <w:rFonts w:cs="Arial" w:ascii="Arial" w:hAnsi="Arial"/>
          <w:sz w:val="22"/>
          <w:szCs w:val="22"/>
          <w:lang w:val="sr-RS"/>
        </w:rPr>
        <w:t xml:space="preserve"> овог програма констатовано је да у осталом делу Програм подршке за спровођење пољопривредне политике и политике руралног развоја града Крагујевца за 2022. годину, остаје непромењен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III</w:t>
      </w:r>
      <w:r>
        <w:rPr>
          <w:rFonts w:cs="Arial" w:ascii="Arial" w:hAnsi="Arial"/>
          <w:sz w:val="22"/>
          <w:szCs w:val="22"/>
          <w:lang w:val="sr-RS"/>
        </w:rPr>
        <w:t xml:space="preserve"> овог програма утврђује се обавеза објављивања овог програма у Службеном листу града Крагујевца.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2240" w:h="15840"/>
      <w:pgMar w:left="1418" w:right="1418" w:gutter="0" w:header="0" w:top="1134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aslov2"/>
    <w:next w:val="ListNumber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2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ParagraphChar">
    <w:name w:val="List Paragraph Char"/>
    <w:qFormat/>
    <w:rPr>
      <w:sz w:val="24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kern w:val="2"/>
      <w:sz w:val="2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2">
    <w:name w:val="naslov2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0"/>
      <w:lang w:val="en-US" w:eastAsia="en-US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Wyq090pododsek">
    <w:name w:val="wyq090---pododsek"/>
    <w:basedOn w:val="Normal"/>
    <w:qFormat/>
    <w:pPr>
      <w:spacing w:before="280" w:after="280"/>
    </w:pPr>
    <w:rPr/>
  </w:style>
  <w:style w:type="paragraph" w:styleId="Wyq110naslovclana">
    <w:name w:val="wyq110---naslov-clana"/>
    <w:basedOn w:val="Normal"/>
    <w:qFormat/>
    <w:pPr>
      <w:spacing w:before="280" w:after="280"/>
    </w:pPr>
    <w:rPr/>
  </w:style>
  <w:style w:type="paragraph" w:styleId="Normalboldcentar">
    <w:name w:val="normalboldcentar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jc w:val="center"/>
    </w:pPr>
    <w:rPr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eastAsia="SimSun;宋体" w:cs="Tahoma"/>
      <w:sz w:val="20"/>
      <w:szCs w:val="20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6:11:00Z</dcterms:created>
  <dc:creator>VeSapic</dc:creator>
  <dc:description/>
  <cp:keywords/>
  <dc:language>en-US</dc:language>
  <cp:lastModifiedBy>Slavica Neskovic</cp:lastModifiedBy>
  <cp:lastPrinted>2022-09-16T08:23:00Z</cp:lastPrinted>
  <dcterms:modified xsi:type="dcterms:W3CDTF">2022-09-16T06:23:00Z</dcterms:modified>
  <cp:revision>45</cp:revision>
  <dc:subject/>
  <dc:title/>
</cp:coreProperties>
</file>